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079447886"/>
            <w:bookmarkStart w:id="4" w:name="__Fieldmark__39_1079447886"/>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079447886"/>
            <w:bookmarkStart w:id="6" w:name="__Fieldmark__62_1079447886"/>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